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720"/>
        <w:rPr>
          <w:sz w:val="28"/>
        </w:rPr>
      </w:pPr>
      <w:r>
        <w:rPr>
          <w:sz w:val="28"/>
        </w:rPr>
        <w:t>How did Lenin impose communist control in Russia?</w:t>
      </w:r>
    </w:p>
    <w:p>
      <w:pPr>
        <w:pStyle w:val="Heading6"/>
        <w:rPr>
          <w:sz w:val="28"/>
        </w:rPr>
      </w:pPr>
      <w:r>
        <w:rPr>
          <w:sz w:val="28"/>
        </w:rPr>
        <w:t>The Creation of a communist state 1917-1924</w:t>
      </w:r>
    </w:p>
    <w:p>
      <w:pPr>
        <w:pStyle w:val="Normal"/>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6048"/>
        <w:gridCol w:w="2474"/>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tatement</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Symbol or drawin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Lenin believed that to be successful a communist revolution in Russia had to be led by a small elite of intellectuals and activists. Lenin had been dissatisfied with the general revolution in March 1917. His takeover in November 1917 was intended to put a stop to wrangling between the various revolutionary groups. Lenin wanted to create a strong communist state with himself as leader. It is arguable whether or not this was true communism. In effect, the former Russian class-system was replaced by a new hierarchy of leader, party and people. Later Russian leaders, especially Stalin, built on this idea and created personality cults supported by propaganda, monumental statues and posters. The personality cult was much copied in other communist countries in the 1940s.</w:t>
            </w:r>
          </w:p>
          <w:p>
            <w:pPr>
              <w:pStyle w:val="Normal"/>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help maintain his position as leader, Lenin created a secret police group known as the </w:t>
            </w:r>
            <w:r>
              <w:rPr>
                <w:u w:val="single"/>
              </w:rPr>
              <w:t>Cheka</w:t>
            </w:r>
            <w:r>
              <w:rPr/>
              <w:t xml:space="preserve">. It set about exterminating political opposition, especially in other left-wing groups. In August 1918 Lenin was shot down in Moscow, he survived the assassination attempt, but the Cheka took savage revenge in their reprisals. Hundreds were tortured and executed as Lenin laid the foundations of totalitarian rule for years to come. </w:t>
            </w:r>
          </w:p>
          <w:p>
            <w:pPr>
              <w:pStyle w:val="Normal"/>
              <w:rPr/>
            </w:pPr>
            <w:r>
              <w:rPr/>
            </w:r>
          </w:p>
          <w:p>
            <w:pPr>
              <w:pStyle w:val="Normal"/>
              <w:tabs>
                <w:tab w:val="clear" w:pos="720"/>
                <w:tab w:val="left" w:pos="3763" w:leader="none"/>
              </w:tabs>
              <w:rPr/>
            </w:pPr>
            <w:r>
              <w:rPr/>
              <w:tab/>
            </w:r>
          </w:p>
          <w:p>
            <w:pPr>
              <w:pStyle w:val="Normal"/>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2">
                  <wp:simplePos x="0" y="0"/>
                  <wp:positionH relativeFrom="column">
                    <wp:posOffset>160020</wp:posOffset>
                  </wp:positionH>
                  <wp:positionV relativeFrom="paragraph">
                    <wp:posOffset>250825</wp:posOffset>
                  </wp:positionV>
                  <wp:extent cx="1092835" cy="156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092835" cy="1562100"/>
                          </a:xfrm>
                          <a:prstGeom prst="rect">
                            <a:avLst/>
                          </a:prstGeom>
                        </pic:spPr>
                      </pic:pic>
                    </a:graphicData>
                  </a:graphic>
                </wp:anchor>
              </w:drawing>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ovember revolution was not a popular, mass uprising as was later depicted in films and other propaganda. It was a careful planned political coup, which established the Bolsheviks as the political leaders of Russia. Lenin had a number of problems to face in 1917: opposition, the First World War and lack of food. Lenin had gained popular support by promising ‘Peace, Land and Bread’, now he had to deliver. After November 1917, Lenin set about creating a one-party state, eradicating any potential threats to his authority from the other political groups: the Mensheviks, the socialists, the democrats and the monarchists. The November revolution left the Bolsheviks in control of Petrograd, Moscow and the larger industrial cities, but most of Russia was controlled by other revolutionary groups or by those loyal to the old regime. Lenin dealt with the opposition by creating a communist force called the </w:t>
            </w:r>
            <w:r>
              <w:rPr>
                <w:u w:val="single"/>
              </w:rPr>
              <w:t>Red Army</w:t>
            </w:r>
            <w:r>
              <w:rPr/>
              <w:t xml:space="preserve">, which fought against the Whites (those who did not support the revolution) between 1917-1920. </w:t>
            </w:r>
          </w:p>
          <w:p>
            <w:pPr>
              <w:pStyle w:val="Normal"/>
              <w:rPr/>
            </w:pPr>
            <w:r>
              <w:rPr/>
            </w:r>
          </w:p>
          <w:p>
            <w:pPr>
              <w:pStyle w:val="Normal"/>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d Army was brilliantly organised by </w:t>
            </w:r>
            <w:r>
              <w:rPr>
                <w:u w:val="single"/>
              </w:rPr>
              <w:t>Leon Trotsky</w:t>
            </w:r>
            <w:r>
              <w:rPr/>
              <w:t xml:space="preserve"> who was expected to succeed Lenin after he died. To help combat internal threats Lenin ended the war with Germany at the </w:t>
            </w:r>
            <w:r>
              <w:rPr>
                <w:u w:val="single"/>
              </w:rPr>
              <w:t>Treaty of Brest-Litovsk 1918</w:t>
            </w:r>
            <w:r>
              <w:rPr/>
              <w:t>. Russia gave up huge swathes of territory in return for peace. This was a humiliating treaty for the Russians: Russia lost 34% of its population, 32% of its agricultural land and 54% of its industries, but it gave Lenin the opportunity to consolidate Bolshevik control and defeat opposition. Lenin hoped that the treaty would be temporary; he believed that communist revolutions would occur in other European countries as a result of the war and Russia would regain lost territory at a later date. The German front line was so close to Petrograd after the Treaty of Brest-Litovsk was signed in March 1918, Lenin decided to make Moscow the capital of Russia instead.</w:t>
            </w:r>
          </w:p>
          <w:p>
            <w:pPr>
              <w:pStyle w:val="Normal"/>
              <w:rPr/>
            </w:pPr>
            <w:r>
              <w:rPr/>
            </w:r>
          </w:p>
          <w:p>
            <w:pPr>
              <w:pStyle w:val="Normal"/>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Another problem was lack of food in the cities. The great estates of the aristocracy had been seized and land divided up amongst the peasants, but food was not getting into the urban areas. Lenin wanted to create great collective farms in order to meet demands for food, but in the early days of the revolution this would have created great hostility from the peasants. Instead, Lenin let the peasants keep their new holdings for the time and sent </w:t>
            </w:r>
            <w:r>
              <w:rPr>
                <w:u w:val="single"/>
              </w:rPr>
              <w:t>commissars</w:t>
            </w:r>
            <w:r>
              <w:rPr/>
              <w:t xml:space="preserve"> into the country to take food from the peasants to feed the city dwell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Between 1918-1921 Russia went through a serious civil war between the supporters of the Bolshevik communists (the Reds) and those who wanted to overturn the revolution (the Whites). Although the war is known as a civil war, foreign forces from Britain, France, Czechoslovakia, Finland and Poland supported the Whites. After three years of civil war, the Reds emerged triumphant. This success was largely because of the creation of a huge Red Army that had the support of a large number of peasants and workers. In contrast the Whites were disunited and disorganised and were not supported by the peasants who regarded the Whites as the landlord class.</w:t>
            </w:r>
          </w:p>
          <w:p>
            <w:pPr>
              <w:pStyle w:val="Normal"/>
              <w:rPr/>
            </w:pPr>
            <w:r>
              <w:rPr/>
            </w:r>
          </w:p>
          <w:p>
            <w:pPr>
              <w:pStyle w:val="Normal"/>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outlineLvl w:val="2"/>
    </w:pPr>
    <w:rPr>
      <w:szCs w:val="20"/>
    </w:rPr>
  </w:style>
  <w:style w:type="paragraph" w:styleId="Heading6">
    <w:name w:val="Heading 6"/>
    <w:basedOn w:val="Normal"/>
    <w:next w:val="Normal"/>
    <w:qFormat/>
    <w:pPr>
      <w:keepNext w:val="true"/>
      <w:numPr>
        <w:ilvl w:val="5"/>
        <w:numId w:val="1"/>
      </w:numPr>
      <w:jc w:val="center"/>
      <w:outlineLvl w:val="5"/>
    </w:pPr>
    <w:rPr>
      <w:b/>
      <w:bCs/>
      <w:sz w:val="36"/>
      <w:szCs w:val="20"/>
      <w:u w:val="single"/>
    </w:rPr>
  </w:style>
  <w:style w:type="paragraph" w:styleId="Heading9">
    <w:name w:val="Heading 9"/>
    <w:basedOn w:val="Normal"/>
    <w:next w:val="Normal"/>
    <w:qFormat/>
    <w:pPr>
      <w:keepNext w:val="true"/>
      <w:numPr>
        <w:ilvl w:val="8"/>
        <w:numId w:val="1"/>
      </w:numPr>
      <w:outlineLvl w:val="8"/>
    </w:pPr>
    <w:rPr>
      <w:i/>
      <w:i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3:18:00Z</dcterms:created>
  <dc:creator>JOT</dc:creator>
  <dc:description/>
  <cp:keywords/>
  <dc:language>en-US</dc:language>
  <cp:lastModifiedBy>Anushri</cp:lastModifiedBy>
  <dcterms:modified xsi:type="dcterms:W3CDTF">2012-05-20T09:49:00Z</dcterms:modified>
  <cp:revision>4</cp:revision>
  <dc:subject/>
  <dc:title>How did Lenin impose communist control in Russia</dc:title>
</cp:coreProperties>
</file>